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46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3</w:t>
      </w:r>
    </w:p>
    <w:p>
      <w:pPr>
        <w:pStyle w:val="Normal"/>
        <w:spacing w:lineRule="auto" w:line="240" w:before="0" w:after="0"/>
        <w:ind w:left="46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областной Программе государственных гарантий бесплатного оказания гражданам медицинской  помощи на территории Томской области на 2016 год     </w:t>
      </w:r>
    </w:p>
    <w:p>
      <w:pPr>
        <w:pStyle w:val="Normal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еречень медицинских организаций, участвующих в реализации областной Программы государственных гарантий бесплатного оказания гражданам Российской Федерации медицинской помощи на территории Томской области на 2016 год, в том числе областной Программы обязательного медицинского страх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279"/>
        <w:gridCol w:w="2072"/>
      </w:tblGrid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едицинской организации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ющие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фере обязательного медицинского страхования *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Александровская районная больниц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бюджетное учреждение здравоохранения «Асиновская районная больниц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бюджетное учреждение здравоохранения «Бакчарская районная больниц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бюджетное учреждение здравоохранения «Верхнекетская районная больниц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бюджетное учреждение здравоохранения «Зырянская районная больниц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бюджетное учреждение здравоохранения «Каргасокская районная больниц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бюджетное учреждение здравоохранения «Кожевниковская районная больниц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бюджетное учреждение здравоохранения «Колпашевская районная больниц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автономное учреждение здравоохранения «Кривошеинская районная больниц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бюджетное учреждение здравоохранения «Молчановская районная больниц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бюджетное учреждение здравоохранения «Парабельская районная больниц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е государственное бюджетное учреждение здравоохранения «Первомайская районная больница» 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е государственное бюджетное учреждение здравоохранения «Тегульдетская районная больница» 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автономное учреждение здравоохранения «Томская районная больниц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автономное учреждение здравоохранения «Светленская районная больниц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бюджетное учреждение здравоохранения «Лоскутовская районная поликлиник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бюджетное учреждение здравоохранения «Чаинская районная больниц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бюджетное учреждение здравоохранения «Шегарская районная больниц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Стрежевская городская больниц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Детский центр восстановительного лечения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Станция скорой медицинской помощи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Больница скорой медицинской помощи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Больница № 2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Городская клиническая больница № 3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Межвузовская больниц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бюджетное учреждение здравоохранения «Медико-санитарная часть № 1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бюджетное учреждение здравоохранения «Медико-санитарная часть № 2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Медико-санитарная часть «Строитель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Родильный дом № 1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Родильный дом им. Н.А. Семашко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Родильный дом № 4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Детская больница № 1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Детская городская больница № 2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Больница скорой медицинской помощи № 2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бюджетное учреждение здравоохранения «Детская инфекционная больница                    им. Г.Е.Сибирцев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Поликлиника № 1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Поликлиника № 3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Поликлиника № 4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Поликлиника № 8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Поликлиника № 10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Стоматологическая поликлиника № 1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бюджетное учреждение здравоохранения «Детская стоматологическая поликлиника №1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бюджетное учреждение здравоохранения «Детская стоматологическая поликлиника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образовательное учреждение высшего профессионального образования «Сибирский государственный медицинский университет» Министерства здравоохранения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бюджетное научное учреждение «Научно-исследовательский институт кардиологии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://egrul.nalog.ru/" \l "rfc6b3e2dbda9928f7601c3b9134b39a8%23rfc6b3e2dbda9928f7601c3b9134b39a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Автономная некоммерческая организация «Научно-исследовательский институт микрохирургии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бюджетное научное учреждение «Научно-исследовательский институт медицинской генетики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мский фили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государственного бюджетного учреждения «Научно-клинический центр оториноларингологии Федерального медико-биологического агентств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://egrul.nalog.ru/" \l "r68d713c71cf0c10f58576eeeb6fe7993%23r68d713c71cf0c10f58576eeeb6fe7993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е казенное учреждение здравоохранения «Медико-санитарная часть Министерства внутренних дел Российской Федерации по Томской области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 с ограниченной ответственностью «Медсанчасть № 3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ытое акционерное общество «Центр семейной медицины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80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бюджетное учреждение здравоохранения Поликлиника Томского научного центра Сибирского отделения Российской академии наук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 с ограниченной ответственностью «МАДЕЗ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 с ограниченной ответственностью «МАДЖ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бюджетное научное учреждение «Научно-исследовательский институт акушерства, гинекологии и перинатологии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Томская областная клиническая больниц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бюджетное учреждение здравоохранения «Областная детская больниц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Стоматологическая поликлиник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Томский областной онкологический диспансер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Областной перинатальный центр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бюджетное учреждение здравоохранения «Томская клиническая психиатрическая больниц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бюджетное учреждение здравоохранения «Томский областной наркологический диспансер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бюджетное учреждение здравоохранения «Томский фтизиопульмонологический медицинский центр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бюджетное учреждение здравоохранения «Томский областной центр по профилактике и борьбе со СПИД и другими инфекционными заболеваниями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Врачебно-физкультурный диспансер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бюджетное учреждение здравоохранения «Томский региональный центр крови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е государственное казенное учреждение здравоохранения «Дом ребенка, специализирова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детей с органическим поражением центральной нервной системы с нарушением психики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бюджетное учреждение здравоохранения «Бюро судебно-медицинской экспертизы Томской области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казенное учреждение здравоохранения «Территориальный центр медицины катастроф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бюджетное учреждение здравоохранения «Бюро медицинской статистики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бюджетное учреждение здравоохранения «Патологоанатомическое бюро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бюджетное учреждение здравоохранения «Томский областной кожно-венерологический диспансер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е государственное бюджетное учреждение здравоохранения особого типа "Медицинский центр мобилизационных резервов "Резерв"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бюджетное учреждение здравоохранения «Моряковская участковая больниц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 с ограниченной ответственностью «МЕДСТАР-СЕРВИС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 с ограниченной ответственностью «Частная клиника № 1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центр им. Г.К. Жерлов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 с ограниченной ответственностью «СибМедЦентр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сударственное учреждение здравоохранения «Узловая поликлиника на станции Томск-2 открытого акционерного общества «Российские железные дороги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://egrul.nalog.ru/" \l "r672961689d4a28311b05264cdce0dca9%23r672961689d4a28311b05264cdce0dca9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е бюджетное учреждение Центр реабилитации Фонда социального страхования Российский Федерации «Ключи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бюджетное учреждение «Сибирский федеральный научно-клинический центр Федерального медико-биологического агентств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е государственное бюджетное учреждение здравоохранения «Санаторий «Чажемто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унитарное предприятие «Областной аптечный склад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бюджетное учреждение «Новосибирский научно-исследовательский институт травматологии и ортопедии им.Я.Л.Цивьяна» Министерства здравоохранения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казенное учреждение здравоохранения «Медико-санитарная часть №70 Федеральной службы исполнения наказаний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://egrul.nalog.ru/" \l "rfd477790bbc0284be43b8037a181b71f%23rfd477790bbc0284be43b8037a181b71f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Санаторий «Космонавт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 с ограниченной ответственностью «Сантэ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е государственное автономное учреждение здравоохранения «Центр медицинской и фармацевтической информации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Лечебно-диагностический центр Международного института биологических систем – Томск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 с ограниченной ответственностью «Гранд Ретин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 с ограниченной ответственностью «Гранд Сервис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ое государственное бюджетное научное учреждение «Томский научно-исследовательский институт онкологии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Сибирский институт репродукции человек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Центр репродуктивных технологий «Аист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Здоровье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ИНВИТРО-Сибирь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Открытая лаборатория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ТомОко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Аб ово мед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предприниматель Рудченко Сергей Александрович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Лаборатория современной диагностики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ЦСМ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«Санаторий-профилакторий «Прометей» открытого акционерного общества «Научно-производственный центр «Полюс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государственное учреждение «Детский санаторий «Космонавт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Медицинский центр Генелли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Неббиоло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ЦСМ Клиника Больничная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МРТ-Эксперт Томск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Янакон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ЮниФарм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Медицинский центр «Эверест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е государственное бюджетное учреждение здравоохранения "Томский областной центр дезинфекции"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е государственное бюджетное учреждение здравоохранения "Центр медицинской профилактики"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здравоохранения «Кемеровский кардиологический диспансер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бюджетное учреждение здравоохранения «Центр гигиены и эпидемиологии в Томской области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Центр лабораторной диагностики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МЕДХЭЛП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ЭКО центр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Денталия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Медицинский научно-практический центр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Ситилаб-Сибирь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Сибирская Медицинская Группа»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.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предприниматель Юдин Виктор Альбертович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медицинских организаций, участвующих в Программе: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 медицинских организаций, осуществляющих деятельность в сфере обязательного медицинского страхования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к отличия об участии в сфере обязательного медицинского страхования (+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800" w:right="566" w:gutter="0" w:header="0" w:top="1134" w:footer="0" w:bottom="107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336699"/>
      <w:u w:val="none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51:00Z</dcterms:created>
  <dc:creator>Ножникова Екатерина Александровна</dc:creator>
  <dc:description/>
  <cp:keywords/>
  <dc:language>en-US</dc:language>
  <cp:lastModifiedBy>Оленева Любовь Анатольевна</cp:lastModifiedBy>
  <cp:lastPrinted>2015-12-29T13:33:00Z</cp:lastPrinted>
  <dcterms:modified xsi:type="dcterms:W3CDTF">2015-12-30T03:47:00Z</dcterms:modified>
  <cp:revision>8</cp:revision>
  <dc:subject/>
  <dc:title>Перечень медицинских организаций, участвующих в реализации территориальной программы государственных гарантий, в том числе территориальной программы обязательного медицинского страхования</dc:title>
</cp:coreProperties>
</file>