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0" w:hanging="0"/>
        <w:jc w:val="both"/>
        <w:rPr/>
      </w:pPr>
      <w:r>
        <w:rPr>
          <w:sz w:val="22"/>
          <w:szCs w:val="22"/>
        </w:rPr>
        <w:t>Приложение № 2</w:t>
      </w:r>
    </w:p>
    <w:p>
      <w:pPr>
        <w:pStyle w:val="Normal"/>
        <w:ind w:left="1080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к областной Программе государственных гарантий бесплатного оказания гражданам медицинской помощи на территории Томской области </w:t>
      </w:r>
      <w:r>
        <w:rPr>
          <w:bCs/>
          <w:sz w:val="22"/>
          <w:szCs w:val="22"/>
        </w:rPr>
        <w:t xml:space="preserve">на 2016 год </w:t>
      </w:r>
    </w:p>
    <w:p>
      <w:pPr>
        <w:pStyle w:val="Normal"/>
        <w:jc w:val="center"/>
        <w:rPr>
          <w:bCs/>
        </w:rPr>
      </w:pPr>
      <w:r>
        <w:rPr>
          <w:bCs/>
        </w:rPr>
        <w:t>ПЕРЕЧЕНЬ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лекарственных препаратов и медицинских изделий в целях обеспечения граждан, страдающих заболеваниями или относящихся к группам населения, при амбулаторном лечении которых лекарственные препараты отпускаются по рецептам врачей (фельдшеров) бесплатно или с 50% скидкой за счет средств областного бюджета</w:t>
      </w:r>
    </w:p>
    <w:p>
      <w:pPr>
        <w:pStyle w:val="ConsPlusTitle"/>
        <w:widowControl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tbl>
      <w:tblPr>
        <w:tblW w:w="157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4500"/>
        <w:gridCol w:w="4140"/>
        <w:gridCol w:w="5580"/>
      </w:tblGrid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рядок выписывания и отпус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Международное непатентованное наименовани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екарственная форм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Антихолинэстеразные сре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стигмина метилсульфа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ридостигмина </w:t>
            </w:r>
            <w:r>
              <w:rPr>
                <w:bCs/>
                <w:sz w:val="22"/>
                <w:szCs w:val="22"/>
              </w:rPr>
              <w:t>броми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вастигм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дермальная терапевтическая систем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шению врачебной комиссии областного государственного бюджетного учреждения здравоохранения «Томская клиническая психиатрическая больница»</w:t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Опиоидные анальгетики и анальгетики смешанного действия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пренорф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твор для инъекций</w:t>
              <w:br/>
              <w:t xml:space="preserve">трансдермальная терапевтическая система                       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</w:t>
              <w:br/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еин+Морфин+Носкапин+Папаверин+Теба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подкожного введ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ксон+Оксикод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ролонгированного действ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идо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  <w:br/>
              <w:t>раствор для инъекц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мадо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  <w:br/>
              <w:t>раствор для инъекций</w:t>
              <w:br/>
              <w:t>суппозитории</w:t>
              <w:br/>
              <w:t>капсул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меперид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  <w:br/>
              <w:t>раствор для инъекц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тани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евтическая трансдермальная систем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Ненаркотические анальгетики и нестероидные противовоспалительные сре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тилсалициловая кисл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етки, покрытые оболочкой</w:t>
              <w:br/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лофена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етки, покрытые оболочкой</w:t>
              <w:br/>
              <w:t>таблетки пролонгированного действия, покрытые пленочной оболочкой</w:t>
              <w:br/>
              <w:t>таблетки, покрытые кишечнорастворимой оболочкой</w:t>
              <w:br/>
              <w:t>раствор для внутримышечного введения</w:t>
              <w:br/>
              <w:t>суппозитории ректальны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упрофе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етки, покрытые оболочкой</w:t>
              <w:br/>
              <w:t xml:space="preserve">таблетк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рола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етки</w:t>
              <w:br/>
              <w:t xml:space="preserve">таблетки, покрытые оболочкой </w:t>
              <w:br/>
              <w:t>раствор для внутривенного и внутримышечного введ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профе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сулы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аблетки </w:t>
              <w:br/>
              <w:t>таблетки, покрытые оболочкой</w:t>
              <w:br/>
              <w:t xml:space="preserve">таблетки пролонгированного действия </w:t>
              <w:br/>
              <w:t>раствор для внутривенного и внутримышечного введ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оксик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  <w:br/>
              <w:t>раствор для внутримышечного введ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Прочие противовоспалительные сре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циллам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фасалаз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ох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Средства для лечения аллергических реакций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тифе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аст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Противосудорожные сре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барбита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ьпроевая кисл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оп</w:t>
              <w:br/>
              <w:t>таблетки пролонгированного действия</w:t>
              <w:br/>
              <w:t xml:space="preserve">гранулы пролонгированного действия </w:t>
              <w:br/>
              <w:t xml:space="preserve">таблетки, покрытые кишечнорастворимой оболочкой </w:t>
              <w:br/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бамазеп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  <w:br/>
              <w:t>таблетки пролонгированного действия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назеп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отридж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  <w:br/>
              <w:t>таблетки жевательные растворимы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етирацет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  <w:br/>
              <w:t>раствор для приема внутр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азначению главного внештатного специалиста невролога Департамента здравоохранения Томской области 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карбазеп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  <w:br/>
              <w:t>суспензия для приема внутр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 главного внештатного специалиста невролога Департамента здравоохранения Том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габал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 ОГАУЗ «Томский областной онкологический диспансер» пациентам с болевым синдромом при злокачественных новообразованиях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ирамат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, капсул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нобарбита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суксими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 Средства для лечения паркинсонизма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мокрипт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антад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водопа+Бенсеразид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етки диспергируемые</w:t>
              <w:br/>
              <w:t>таблетки</w:t>
              <w:br/>
              <w:t>капсул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одопа+Карбидоп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одопа+Карбидопа+Энтакап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ант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шению комиссии по оказанию адресной помощи**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ибеди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, с контролируемым высвобождение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мипексо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ролонгированного действ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агил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 главного внештатного специалиста невролога Департамента здравоохранения Том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периз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ексифениди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 Анксиолитик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празолам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зеп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тразепам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азеп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 Антипсихотические сре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сульпри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оперидо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  <w:br/>
              <w:t>капли для приема внутрь</w:t>
              <w:br/>
              <w:t>раствор для инъекц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клопентиксо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клопентиксо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мышечного введ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решению врачебной комиссии областного государственного бюджетного учреждения здравоохранения «Томская клиническая психиатирическая больница»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етиап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озапин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вомепромазин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  <w:br/>
              <w:t>таблетки, покрытые оболочкой</w:t>
              <w:br/>
              <w:t>раствор для инфузий и внутримышечного введ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иперид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ксет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циазин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</w:t>
              <w:br/>
              <w:t>капли для приема внутр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перид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перид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суспензии </w:t>
              <w:br/>
              <w:t>для в/м пролонгированного действ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шению врачебной комиссии областного государственного бюджетного учреждения здравоохранения «Томская клиническая психиатирическая больница»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ндо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пири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</w:t>
              <w:br/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оридаз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же</w:t>
              <w:br/>
              <w:t xml:space="preserve">таблетки, покрытые оболочкой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флуопераз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  <w:br/>
              <w:t>раствор для инъекц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уфеназин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промаз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ж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протиксе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 Антидепрессанты и средства нормотимического действия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омелат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шению врачебной комиссии областного государственного бюджетного учреждения здравоохранения «Томская клиническая психиатирическая больница»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триптил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ипрам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аже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омипрамин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ия карбона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ролонгированного действ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протилин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ксет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пофез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линдо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рал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увоксам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шению врачебной комиссии областного государственного бюджетного учреждения здравоохранения «Томская клиническая психиатирическая больница»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уоксетин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циталопр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 Средства для лечения нарушений сна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пиде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пикл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етки, покрытые пленочной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 Прочие средства, влияющие на центральную нервную систему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лофе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поцет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 Средства для профилактики и лечения инфекций</w:t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3.1.Антибиотики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ксицилл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</w:t>
              <w:br/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ксициллин+Клавулановая кисл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  <w:br/>
              <w:t>порошок для приготовления суспензии для приема внутр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ицилл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 для инъекций</w:t>
              <w:br/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лпенициллина натриевая со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 для инъекц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нзилпенициллина новокаиновая со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 для инъекц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сицикл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ритромиц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дамиц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триакс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 для внутривенного и внутримышечного введ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решению врачебной комиссии областного государственного бюджетного учреждения здравоохранения «Томский областной кожно-венерологический диспансер»</w:t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2. Синтетические антибактериальные сре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офуранто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профлоксац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глазны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3. Противотуберкулезные сре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иносалициловая кислот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улы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кац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ошок для приготовления раствора для инъекц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ниази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миц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азинами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онами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фабут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фампиц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птомиц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ошок для приготовления раствора для инъекц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мбуто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 Противовирусные сре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иклови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ь глазная</w:t>
              <w:br/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рон альфа-2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офилизат для приготовления раствора </w:t>
              <w:br/>
              <w:t xml:space="preserve">для внутримышечного и местного применения, </w:t>
              <w:br/>
              <w:t>раствор для инъекц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шению врачебной комиссии медицинской организации</w:t>
              <w:br/>
              <w:t>по назначению онколога, главного внештатного гематолога Департамента здравоохранения Том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 Противогрибковые сре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бинаф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 для наружного применения</w:t>
              <w:br/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уконазо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 Противопротозойные и противопаразитарные сре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ксихлорох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онидазо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азолид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 Противоопухолевые, иммунодепрессивные и сопутствующие сре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иратер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 ОГАУЗ «Томский областной онкологический диспансер»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атиопр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розо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вацизума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 для приготовления раствора для инфуз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 ОГАУЗ «Томский областной онкологический диспансер»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алутами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серелин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офилизат для приготовления суспенз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детани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 ОГАУЗ «Томский областной онкологический диспансер»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комиц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офилизат для приготовления суспенз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бласт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офилизат для приготовления суспенз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крист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мцитабин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офилизат для приготовления суспенз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фитиниб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 ОГАУЗ «Томский областной онкологический диспансер»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азина сульфа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етки, покрытые кишечнорастворимой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зерел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для подкожного введ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карбаз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офилизат для приготовления суспенз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сорубиц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</w:t>
              <w:br/>
              <w:t>концентрат для приготовления раство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атини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 ОГАУЗ «Томский областной онкологический диспансер»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едроновая кисл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офилизат или концентрат для приготовления раствора для инфузий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я фолина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офилизат для приготовления раствора для внутривенного и внутримышечного введ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ецитаб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етки, покрытые пленочной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дроновая кисл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 для приготовления раствора для внутривенного введ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прорел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офилизат для приготовления раствора для подкожного введ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розо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флуноми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 главного внештатного специалиста – ревматолога Департамента здравоохранения Том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мустин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роксипрогестер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  <w:br/>
              <w:t>суспензия для инъекц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трексат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етки или 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дансетр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  <w:br/>
              <w:t>раствор для инъекц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опани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 ОГАУЗ «Томский областной онкологический диспансер»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амидроновая кислот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 для приготовления раствора для инфуз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итумума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 для приготовления раствора для инфуз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 ОГАУЗ «Томский областной онкологический диспансер»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лтитрекси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офилизированный порошок для приготовления раство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афени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 ОГАУЗ «Томский областной онкологический диспансер»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нитини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 ОГАУЗ «Томский областной онкологический диспансер»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оксифе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гафу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озоломид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стузума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офилизат для приготовления раствора для инфуз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 ОГАУЗ «Томский областной онкологический диспансер»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пторелин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офилизат для приготовления суспенз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грасти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внутривенного и подкожного введения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утами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лвестра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мышечного введ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 ОГАУЗ «Томский областной онкологический диспансер»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туксима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 ОГАУЗ «Томский областной онкологический диспансер»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клофосфамид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протер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сплат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 для приготовления раствора для инфуз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араб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офилизированный порошок для приготовления раство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еролиму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 ОГАУЗ «Томский областной онкологический диспансер»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еместа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пози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оэтин альф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и подкожного в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 Средства для лечения остеопороза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факальцидо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шению врачебной комиссии медицинской организации и рекомендации ревматолога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гидротахистеро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для приема внутр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тон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альный спрей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шению врачебной комиссии медицинской организации и рекомендации ревматолога</w:t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 Средства, влияющие на кроветворение, систему сверты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фар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шению врачебной комиссии медицинской организации исключительно для больных по категории «Инфаркт миокарда» и «Протезирование клапанов сердца»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а сульфат+аскорбиновая кисл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пидогре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  <w:br/>
              <w:t>таблетки, покрытые пленочной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шению врачебной комиссии медицинской организации исключительно для больных по категории «Инфаркт миокарда» и «Протезирование клапанов сердца»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токсифилл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  <w:br/>
              <w:t>таблетки пролонгированного действия, покрытие пленочной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кагрело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шению комиссии по оказанию адресной помощи*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 Средства, влияющие на сердечно-сосудистую систему</w:t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1. Гиполипидемические сре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рвастат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 исключительно для больных по категории «Инфаркт миокарда» и «Протезирование клапанов сердца»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увастат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 исключительно для больных по категории «Инфаркт миокарда» и «Протезирование клапанов сердца»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астат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 исключительно для больных по категории «Инфаркт миокарда», «Сахарный диабет»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офибра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 главного внештатного специалиста эндокринолога Департамента здравоохранения Том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2. Антиангинальные сре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сорбида мононитра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пролонгированного действия</w:t>
              <w:br/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сорбида динитра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ролонгированного действия</w:t>
              <w:br/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оглицер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сублингвальные</w:t>
              <w:br/>
              <w:t>таблетки пролонгированного действия</w:t>
              <w:br/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метазид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  <w:br/>
              <w:t>таблетки, покрытые оболочкой, с модифицированным высвобождением</w:t>
              <w:br/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3. Противоаритмические сре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одар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пами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проло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 </w:t>
              <w:br/>
              <w:t>таблетки пролонгированного действ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раноло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ало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4. Антигипертензивные сре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лодип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еноло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опри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инопри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арта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федип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ролонгированного действия, покрытые оболочкой</w:t>
              <w:br/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ндопри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ндоприл+Индапами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пиди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пролонгированного действ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 исключительно для больных по категории «Инфаркт миокарда»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зинопри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алапри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алаприл+Гидрохлоротиази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5. Средства для лечения сердечной недостаточ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сопроло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гокс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6. Диуретик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тазолами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хлоротиази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апами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 с контролируемым высвобождением покрытые пленочной оболочкой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ительно для больных по категории «Сахарный диабет»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апами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пленочной ободочкой</w:t>
              <w:br/>
              <w:t>капсул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онолакт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осеми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 Средства, влияющие на функции органов желудочно-кишечного тракта</w:t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1. Средства для лечения заболеваний, сопровождающихся эрозивно-язвенными процессами в пищеводе, желудке, двенадцатиперстной кишке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лдрат + Магния гидрокси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пензия для приема внутр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клопрами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  <w:br/>
              <w:t>раствор для инъекц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епразо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2. Спазмолитические сре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цикла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тавер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  <w:br/>
              <w:t>раствор для инъекц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филл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раствор для инъекц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3. Панкреатические энзимы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реат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ительно для больных по категории «Сахарный диабет», «Онкологические заболев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4. Гепатопротекторы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цирризиновая кислота+Фосфолипид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ительно для больных по категории «Сахарный диабет», «Онкологические заболевания»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олипиды+Поливитамин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ительно для больных по категории «Сахарный диабет», «Онкологические заболевания»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олипид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ительно для больных по категории «Сахарный диабет», «Онкологические заболевания»</w:t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 Гормоны и средства, влияющие на эндокринную систему</w:t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1. Неполовые гормоны, синтетические субстанции, антигормоны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аметаз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</w:t>
              <w:br/>
              <w:t>суспензия для инъекций</w:t>
              <w:br/>
              <w:t>маз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кортиз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ь глазная</w:t>
              <w:br/>
              <w:t>мазь для наружного применения</w:t>
              <w:br/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аметаз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глазные</w:t>
              <w:br/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мопресс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одъязычны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отироксин натр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илпреднизол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изол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  <w:br/>
              <w:t>мазь для наружного применения</w:t>
              <w:br/>
              <w:t>глазные капл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амазо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амцинол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пензия для инъекций</w:t>
              <w:br/>
              <w:t>маз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удрокортиз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уоцинолона ацетони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накалц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шению комиссии по оказанию адресной помощи**</w:t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2. Средства для лечения сахарного диабета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даглипт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 главного внештатного специалиста эндокринолога Департамента здравоохранения Том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даглиптин+Метформ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азначению главного внештатного специалиста эндокринолога Департамента здравоохранения Томской области 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бенклами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ибенкламид+Метформин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форм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  <w:br/>
              <w:t>таблетки, покрытые оболочкой</w:t>
              <w:br/>
              <w:t>таблетки пролонгированного действ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квид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клази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с модифицированным высвобождение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мепири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мепирид+ Метформ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аглини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ксаглиптин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 главного внештатного специалиста эндокринолога Департамента здравоохранения Том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аглипт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пленочной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улин аспар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внутривенного и подкожного введения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улин аспарт двухфаз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подкожного введения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улин гларг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подкожного введения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9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улин глулизин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подкожного введения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улин двухфазный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подкожного введения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улин деглуде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подкожного введ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азначению главного внештатного специалиста эндокринолога Департамента здравоохранения Томской области 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улин лизпр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подкожного введения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улин лизпро двухфазный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подкожного введения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улин растворимый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ъекций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улин-изофа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подкожного введения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улин детеми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подкожного введения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глути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подкожного введ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 главного внештатного специалиста эндокринолога Департамента здравоохранения Том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3.Половые гормоны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адотропин хорионичес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офилизат для приготовления раствор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4. Гестагены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рогестер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этистерон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естер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масляны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5. Эстрогены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рио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</w:t>
              <w:br/>
              <w:t>суппозитории вагинальные</w:t>
              <w:br/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нилэстрадио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 Средства для лечения аденомы простаты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сазоз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зоз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сулоз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. Средства, влияющие на органы дыхания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роксо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клометаз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золь для ингаляц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клометазон + Формотеро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эрозоль для ингаляций дозированный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сони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ингаляций, </w:t>
              <w:br/>
              <w:t>суспензия для небулайзе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ратропия броми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золь для ингаляц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ратропия бромид + Фенотеро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золь для ингаля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галяц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етаз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ингаляций дозированны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ительно для детей, страдающих бронхиальной астмой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етаз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ей назальный дозированны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 детского пульмонолога, аллерголога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етазон+ Формотеро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золь для ингаляц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ительно для детей, страдающих бронхиальной астмой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лметерол + Флутиказон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золь для ингаляций</w:t>
              <w:br/>
              <w:t>порошок для ингаляций дозированны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бутамо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золь для ингаляц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отропия бромид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сулы с порошком для ингаляций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отеро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золь для ингаляц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утиказ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золь для ингаляц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утиказ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ей назальный дозированны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 детского пульмонолога, аллерголога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отеро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с порошком для ингаляций</w:t>
              <w:br/>
              <w:t xml:space="preserve">аэрозоль для ингаляций дозированный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отерол + Будесони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ингаляций</w:t>
              <w:br/>
              <w:t>капсулы с порошком для ингаляций, набор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 Средства, применяемые в офтальмологии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апентаце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глазны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п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глазны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аксоло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глазны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анопрос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глазны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окарп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глазны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окарпин+Тимоло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глазны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ло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глазны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опрос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глазны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 Витамины и минералы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и магния аспарагина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  <w:br/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октовая кисл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7. Препараты для лечения гематологических заболеваний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ульфа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 по назначению гематолога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дроксикарбамид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 по назначению гематолога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фала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 по назначению гематолога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аптопурин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 по назначению гематолога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амбуци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ешению врачебной комиссии медицинской организации по назначению гематолога</w:t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8. Средства, назначаемые детям до 3-х лет и до 6-ти лет из многодетных семей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ишока листьев экстрак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приема внутр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итромиц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</w:t>
              <w:br/>
              <w:t>таблетки, покрытые оболочкой</w:t>
              <w:br/>
              <w:t xml:space="preserve">суспензия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роксо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сироп для приема внутр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тела к гамма-интерферону человека аффинно очищенн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для рассасы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фаг дизентерий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фаг колипротей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фаг стафилококков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фаг стрептококков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фидобактерии бифиду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офилизат для приготовления раствора для приема внутр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фидобактерии лонгум+Энтерококкус фециу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нкго двулопастного листьев экстрак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приема внутрь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пантеновая кисл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сиро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аметазон+Фрамицетин+Грамицид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ные и глазные капл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пантено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золь для местного примен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етинде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для приема внутрь, гель для наружного примен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леза [III] гидроксид </w:t>
              <w:br/>
              <w:t>полимальтоза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для приема внутр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а сульфат+Сер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для приема внутрь, сиро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упрофе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пензия для приема внутр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р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офилизированный порош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рон альф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ли назальные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рон альфа-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позитории ректальны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роксол + Натрия глицирризинат+Тимьяна ползучего травы экстрак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иксир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кальциферо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д/приема внутр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илометазол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назальные</w:t>
              <w:br/>
              <w:t xml:space="preserve">спрей назальный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тобактерии ацидофильн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етки</w:t>
              <w:br/>
              <w:t xml:space="preserve">лиофилизат для приготовления суспензии для приема внутрь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тобактерии ацидофильные+ грибки кефирн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туло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о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ое пит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 смес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 врача – генетика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гнин гидролизный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ема внутрь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атов бактерий смес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ей назальны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фидобактерии бифидум, лактобактерии, энтерококку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етаз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Алтея лекарственного травы экстрак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яты перечной листьев масло + Сульфаниламид + Сульфатиазол + Тимол + Эвкалипта прутовидного листьев масл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эрозоль для местного примен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фуроксази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, суспенз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метазол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ли назальные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оксотетрагидрокситетрагидронафтал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реат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цетамо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позитори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обактериофа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анте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пензия</w:t>
              <w:br/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итино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пензия для приема внутр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юща листьев экстрак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о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итамины+Минеральные сол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  <w:br/>
              <w:t>капли</w:t>
              <w:br/>
              <w:t>сироп</w:t>
              <w:br/>
              <w:t>пастил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итамин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  <w:br/>
              <w:t>капли</w:t>
              <w:br/>
              <w:t>сироп</w:t>
              <w:br/>
              <w:t>пастил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пептиды коры головного мозга ск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офилизат для приготовления раство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омуни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улы для приготовления раствора для приема внутр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етик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ульсия для приема внутрь</w:t>
              <w:br/>
              <w:t>суспензия для приема внут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для приема внутр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ктит диоктаэдричес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суспензии для приема внутр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тракт тимьяна, подорожника, чабрец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о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ибу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спири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о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хеля плод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зародышевые водные субстраты продуктов обмена вещест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для приема внутр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опирам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тириз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для приема внутр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гокальциферо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масляный для приема внутрь</w:t>
              <w:br/>
              <w:t>драж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инацеи пурпурной травы со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9. Изделия медицинского назна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полоски для глюкометр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ительно для детей, страдающих сахарным диабетом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90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* </w:t>
      </w:r>
      <w:r>
        <w:rPr>
          <w:sz w:val="20"/>
          <w:szCs w:val="20"/>
          <w:lang w:val="en-US"/>
        </w:rPr>
        <w:t> </w:t>
      </w:r>
      <w:r>
        <w:rPr>
          <w:iCs/>
          <w:sz w:val="20"/>
          <w:szCs w:val="20"/>
        </w:rPr>
        <w:t>Назначение и выписывание препаратов осуществляется следующими медицинскими организациями:</w:t>
      </w:r>
    </w:p>
    <w:p>
      <w:pPr>
        <w:pStyle w:val="Normal"/>
        <w:autoSpaceDE w:val="false"/>
        <w:ind w:left="900" w:hanging="0"/>
        <w:jc w:val="both"/>
        <w:rPr/>
      </w:pPr>
      <w:r>
        <w:rPr>
          <w:iCs/>
          <w:sz w:val="20"/>
          <w:szCs w:val="20"/>
        </w:rPr>
        <w:t xml:space="preserve">1) Областное государственное автономное учреждение здравоохранения «Томский областной онкологический диспансер»; </w:t>
      </w:r>
    </w:p>
    <w:p>
      <w:pPr>
        <w:pStyle w:val="Normal"/>
        <w:autoSpaceDE w:val="false"/>
        <w:ind w:left="900" w:hanging="0"/>
        <w:jc w:val="both"/>
        <w:rPr/>
      </w:pPr>
      <w:r>
        <w:rPr>
          <w:iCs/>
          <w:sz w:val="20"/>
          <w:szCs w:val="20"/>
        </w:rPr>
        <w:t>2) Областное государственное бюджетное учреждение здравоохранения «</w:t>
      </w:r>
      <w:r>
        <w:rPr>
          <w:sz w:val="20"/>
          <w:szCs w:val="20"/>
        </w:rPr>
        <w:t>Томский фтизиопульмонологический медицинский центр»;</w:t>
      </w:r>
      <w:r>
        <w:rPr>
          <w:iCs/>
          <w:sz w:val="20"/>
          <w:szCs w:val="20"/>
        </w:rPr>
        <w:t xml:space="preserve"> </w:t>
      </w:r>
    </w:p>
    <w:p>
      <w:pPr>
        <w:pStyle w:val="Normal"/>
        <w:autoSpaceDE w:val="false"/>
        <w:ind w:left="90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3) Областное государственное бюджетное учреждение здравоохранения «Томская клиническая психиатрическая больница» (для больных, проживающих в муниципальных образованиях  «Город Томск» и «Томский район», находящихся на диспансерном наблюдении в областном психоневрологическом диспансере). </w:t>
      </w:r>
    </w:p>
    <w:p>
      <w:pPr>
        <w:pStyle w:val="Normal"/>
        <w:autoSpaceDE w:val="false"/>
        <w:ind w:left="90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тпуск  указанных лекарственных препаратов осуществляется в аптеках соответствующих медицинских организаций.</w:t>
      </w:r>
    </w:p>
    <w:p>
      <w:pPr>
        <w:pStyle w:val="Normal"/>
        <w:autoSpaceDE w:val="false"/>
        <w:ind w:left="900" w:hanging="0"/>
        <w:jc w:val="both"/>
        <w:rPr/>
      </w:pPr>
      <w:r>
        <w:rPr>
          <w:iCs/>
          <w:sz w:val="20"/>
          <w:szCs w:val="20"/>
        </w:rPr>
        <w:t>Назначение и выписывание препаратов для лечения психических заболеваний для граждан, проживающих в Томской области (за исключением муниципальных образований «Город Томск» и «Томский район») осуществляется специалистами медицинских организаций соответствующих муниципальных образований. Отпуск указанных лекарственных препаратов осуществляется аптечными организациями, обслуживающими соответствующую медицинскую организацию.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autoSpaceDE w:val="false"/>
        <w:ind w:left="900" w:hanging="0"/>
        <w:jc w:val="both"/>
        <w:rPr/>
      </w:pPr>
      <w:r>
        <w:rPr>
          <w:bCs/>
          <w:sz w:val="20"/>
          <w:szCs w:val="20"/>
        </w:rPr>
        <w:t>**</w:t>
      </w:r>
      <w:r>
        <w:rPr>
          <w:bCs/>
          <w:sz w:val="20"/>
          <w:szCs w:val="20"/>
          <w:lang w:val="en-US"/>
        </w:rPr>
        <w:t> </w:t>
      </w:r>
      <w:r>
        <w:rPr>
          <w:iCs/>
          <w:sz w:val="20"/>
          <w:szCs w:val="20"/>
        </w:rPr>
        <w:t xml:space="preserve"> Комиссия Департамента здравоохранения Томской области по вопросам оказания адресной лекарственной помощи отдельным категориям граждан. </w:t>
      </w:r>
    </w:p>
    <w:p>
      <w:pPr>
        <w:pStyle w:val="Normal"/>
        <w:autoSpaceDE w:val="false"/>
        <w:ind w:left="900" w:hanging="0"/>
        <w:jc w:val="both"/>
        <w:rPr>
          <w:iCs/>
          <w:sz w:val="20"/>
          <w:szCs w:val="20"/>
        </w:rPr>
      </w:pPr>
      <w:r>
        <w:rPr>
          <w:bCs/>
          <w:sz w:val="20"/>
          <w:szCs w:val="20"/>
        </w:rPr>
        <w:t xml:space="preserve">Д </w:t>
      </w:r>
      <w:r>
        <w:rPr>
          <w:sz w:val="20"/>
          <w:szCs w:val="20"/>
        </w:rPr>
        <w:t>–</w:t>
      </w:r>
      <w:r>
        <w:rPr>
          <w:iCs/>
          <w:sz w:val="20"/>
          <w:szCs w:val="20"/>
        </w:rPr>
        <w:t xml:space="preserve"> Назначение и выписывание препаратов осуществляется исключительно детям до 3 лет и до 6 лет </w:t>
      </w:r>
      <w:r>
        <w:rPr>
          <w:sz w:val="20"/>
          <w:szCs w:val="20"/>
        </w:rPr>
        <w:t>–</w:t>
      </w:r>
      <w:r>
        <w:rPr>
          <w:iCs/>
          <w:sz w:val="20"/>
          <w:szCs w:val="20"/>
        </w:rPr>
        <w:t xml:space="preserve"> из многодетных семей. Кроме того, при необходимости детям назначаются лекарственные препараты из общего списка.</w:t>
      </w:r>
    </w:p>
    <w:p>
      <w:pPr>
        <w:pStyle w:val="Normal"/>
        <w:autoSpaceDE w:val="false"/>
        <w:ind w:left="90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719" w:footer="0" w:bottom="851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5:03:00Z</dcterms:created>
  <dc:creator>Ivanchenko</dc:creator>
  <dc:description/>
  <cp:keywords/>
  <dc:language>en-US</dc:language>
  <cp:lastModifiedBy>Потягайлова Елена Алексеевна</cp:lastModifiedBy>
  <cp:lastPrinted>2013-01-31T11:15:00Z</cp:lastPrinted>
  <dcterms:modified xsi:type="dcterms:W3CDTF">2016-01-13T06:37:00Z</dcterms:modified>
  <cp:revision>33</cp:revision>
  <dc:subject/>
  <dc:title>ПЕРЕЧЕНЬ</dc:title>
</cp:coreProperties>
</file>