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/>
        <w:t>Приложение № 1</w:t>
      </w:r>
    </w:p>
    <w:p>
      <w:pPr>
        <w:pStyle w:val="Normal"/>
        <w:ind w:left="5760" w:hanging="0"/>
        <w:rPr/>
      </w:pPr>
      <w:r>
        <w:rPr/>
        <w:t xml:space="preserve">к областной Программе государственных гарантий бесплатного оказания гражданам медицинской помощи на территории Томской области </w:t>
      </w:r>
      <w:r>
        <w:rPr>
          <w:bCs/>
        </w:rPr>
        <w:t xml:space="preserve">на 2016 год </w:t>
      </w:r>
    </w:p>
    <w:p>
      <w:pPr>
        <w:pStyle w:val="ConsPlusTitle"/>
        <w:widowControl/>
        <w:jc w:val="center"/>
        <w:rPr>
          <w:bCs w:val="false"/>
        </w:rPr>
      </w:pPr>
      <w:r>
        <w:rPr>
          <w:bCs w:val="false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ФОРМУЛЯРНЫЙ ПЕРЕЧЕНЬ</w:t>
      </w:r>
    </w:p>
    <w:p>
      <w:pPr>
        <w:pStyle w:val="Normal"/>
        <w:autoSpaceDE w:val="false"/>
        <w:ind w:firstLine="540"/>
        <w:jc w:val="center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лекарственных препаратов и </w:t>
      </w:r>
      <w:r>
        <w:rPr>
          <w:color w:val="000000"/>
          <w:sz w:val="26"/>
          <w:szCs w:val="26"/>
        </w:rPr>
        <w:t>медицинских изделий</w:t>
      </w:r>
      <w:r>
        <w:rPr>
          <w:sz w:val="26"/>
          <w:szCs w:val="26"/>
        </w:rPr>
        <w:t>, необходимых для оказания медицинской помощи в стационарных условиях</w:t>
      </w:r>
    </w:p>
    <w:p>
      <w:pPr>
        <w:pStyle w:val="Normal"/>
        <w:autoSpaceDE w:val="false"/>
        <w:ind w:firstLine="54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7457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редства для нарко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мма-оксимасляная кислот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этиловый эфир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офлуран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ись азота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нотвор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лпидем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латонин 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отивосудорож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отридж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бапентин 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Нейролепти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исульпр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озап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орпротиксе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имемазин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ранквилизатор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азепам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ордиазепокс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физопам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фолиноэтилтиоэтоксибензимидазо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зепам + Циклобарбита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празолам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Седатив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ан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смедетомид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рия бром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ты перечной масло + фенобарбитал + этилбромизовалериана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шицы обыкновенной масло + мяты перечной масло + фенобарбитал + этилбромизовалериана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ой спиртовый листьев и цветов пустырника обыкновенного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ярышника плодов экстракт+Бузины черной цветков экстракт+Валерианы лекарственной корневищ с корнями экстракт+Зверобоя продырявленного травы экстрак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аны корневищ экстракт+Мелиссы лекарственной травы экстракт+Мяты экстракт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Антидепрессан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итриптилин + хлордиазепокс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нлафакс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ия карбона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протил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нсер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лнаципра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рлиндо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зодо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увоксам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талопрам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циталопрам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тела к мозгоспецифическому белку S-10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Ноотроп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тиноил-гамма-аминомасляная кислот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зга крупного рогатого скота гидролиза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цергол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опепт (Этиловый эфир N-фенилацетил-L-пропилглицина)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рацетам + винпоцет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рацетам + циннариз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ьбутиам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-карбамоилметил-4-фенил-2-пирролидон (Фенотропил)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пептиды коры головного мозга скот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идакр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пантеновая кислот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инофенилмасляная кислот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мма-аминомасляная кислот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ритино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ннаризин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Аналепти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ам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етам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аин+сульфокамфорная кислота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Противопаркинсонические средства, средства для лечения демен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гексифениди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антам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рибеди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мипексо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одопа + бенсераз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одопа + карбидоп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антад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ивастигмин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мантин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Наркотические анальгети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ф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фин + кодеин + наркотин + папаверин + тебаин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Ненаркотические анальгети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 нестероидные противовоспалительные препара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цетаминофе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ота ацетилсалициловая + Магния гидрокс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клофенак натри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ометац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ноксикам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мизол-натри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опам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месул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мадо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мизол натрия + Триацетонамин-4-толуолсульфона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ота салицилов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мизол натрия + Питофенон + Фенпивериния бром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орфано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буф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оксикам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ина салицила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ина салицилат + Цеталкония хлор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трипта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орикоксиб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цетилсалициловая кислота+Кофеин+Парацетамо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еин+Кофеин+Метамизол натрия+Напроксен+Фенобарбитал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Местнораздражающие сред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оментола раствор в ментил изовалерат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миак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фора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 Холинотроп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аметония бром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икаин + эпинефр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антам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остигмина метилсульфа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тигмина бром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циния йод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идакр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пикамид + фенилэфр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 Миорелаксан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перизо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докаин+Толперизо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ракурия безила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упирт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сатракурия безилат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 Адреномимети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фазол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симетазол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едрин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 Адреноблокатор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иламиногидроксипропоксифеноксиметил метилоксадиазо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азоз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тастерид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 Противоаллергические сред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бгидрол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ратад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ксофенад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тотифе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метинде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баст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мастин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 Местноанестезирующие средства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ика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икаин+Эпинефр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ка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пивакаина гидрохлор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оргексидин + Лидока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окаин+Прокаин+Рацементол/Левоментол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 Отхаркивающие и противокашлевые средства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мгекс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псис ланцентный трава + натрия гидрокарбона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еин + терпингидра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еин + терпингидрат + натрия гидрокарбона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амира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мгексин + Гвайфенезин + Сальбутамо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тея лекарственного травы экстрак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дки корни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 Бронхорасширяющие средства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ратропия бром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метеро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нотерола гидробром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офиллин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 Сердечные гликозиды и другие кардиотонические средства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фантин К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ндыша листьев гликозид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 Антиаритмические средства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нид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атинолфосфат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 Антиангинальные средства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пролол сукцина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иволо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таксоло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апами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сидом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лтиазем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сопролол + Амлодипин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 Средства, улучшающие мозговое кровообращение, ангиопротекторы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пептиды коры головного мозга скот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антинола никотина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окаин +бутамбен +гидрокортизон + фрамицетин + эскулоз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тилэтилпиридинол 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 Спазмолитики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дазо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аверина гидрохлор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наверия бром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офилл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цикла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отаверин + никотиновая кислот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сибутинин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 Антигипертензивные средства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лменид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алаприл + Гидрохлортиаз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мипри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зиноприл + Гидрохлортиаз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ндоприл + Амлодип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ндоприл + Индапам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зинопри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зиноприл + Гидрохлоротиазид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мисарта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лодип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алаприл + индапам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бесарта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есартан цилексети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сарта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искире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смолол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ведило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денафил (для лечения легочной артериальной гипертензии)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дазол +Метамизол натрия+ Папаверин+Фенобарбита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 Мочегонные средства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амтерен + гидрохлоротиаз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асем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плеренон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 Противоязвенные средства, средства для лечения ЖКТ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юминия гидроокс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гелдрат + Магния гидрокс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кральфа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топразо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тракт листьев подорожника большого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нхеля обыкновенного плоды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арг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я и магния гидрокарбона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ира корневища + Висмута субнитрат +Крушины ольховидной кора+Магния карбонат+ Натрия гидрокарбонат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 Средства, влияющие на моторику ЖКТ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етико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лакс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наверия бром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лак форте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 Рвотные и противорвотные средства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перидо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прид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 Слабительные средства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касторовое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 Гепатотропные средства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торопши пятнистой плодов экстрак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чь + Поджелудочной железы порошок + Слизистой тонкой кишки порошок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нит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пре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тракт листьев артишока полевого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ированный уголь+Желчь+Крапивы двудомной листья+Чеснока посевного луковицы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витамины+Фосфолипиды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 Ферменты и антиферментные препараты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пс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отрипс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псин + Химотрипс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бринолиз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матостат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мицеллюлаза+Желчи компоненты+Панкреат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 Средства, влияющие на гемопоэз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а сульфа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а (II) хлор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елеза сульфат+Аскорбиновая кислота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 Средства, влияющие на гемостаз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парин+цитрат+тауролид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парин натрия+ Бензокаин+ Бензилникотина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ропарина кальци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тепарина натри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ромбин III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ниндио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пиридамо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ексамовая кислот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одекс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агрелор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ептокиназ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нектеплаз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апаринукс натри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иназ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валируд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хокомб - губк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липресс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 Гормоны, их аналоги и противогормональные средства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ипредо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илпреднизолона ацепона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амциноло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утиказо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утиказона фуроа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уметазо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ксэстро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инилэстрадио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саметазон + фрамицетин + грамицидин С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ициловая кислота+Флуметазо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охинол+Флуметазо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таметазон+Гентамиц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таметазон+Салициловая кислот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саметазон+Неомицин+Полимиксин В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 Тиреотропные средства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гидротахистеро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отироксин натрия + лиотиронин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 Биогенные стимуляторы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алуронидаз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таты экстрак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ндроитин сульфа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оэ древовидного листья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 Средства для лечения сахар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бета и несахарного мочеизнур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иквидо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имепир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арбоз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ибенкламид + Метформ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енат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даглиптин+Метформ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оглитазон 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 Вакцины, сыворотки и другие биопрепараты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муноглобулин против гепатита В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воротка противозмеиная специфичн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ктобактерии ацидофильны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ктобактерии ацидофильные + Грибки кефирны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шечные палочк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фидобактерии бифидум, лактобактерии, энтерококкус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исубти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офаг колипротейны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офаг стафилококковы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обактериофаг поливалентны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офаг дизентерийны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офаг сальмонеллезны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терол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 Витамины и их аналог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ота аскорбинов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октовая кислот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ота никотинов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тинам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бофлав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оферола ацета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ридоксин + Тиамин + Цианокобаламин + Лидока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ьция карбонат + колекальциферо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гидротахистеро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ьцем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корбиновая кислота+Рутоз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Е + Ретино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я лактат + пиридоксина гидрохлор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витамины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витамины+Минералы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арбоксилаз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бофлавин+глюкоза+калия йодид+вода очщенная (капли глазные витаминные)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 Препараты для коррекции водно-солев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кислотно-щелочного равнове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ьция карбона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я хлор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ьция хлор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рия ацетат + Натрия хлор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я хлорид + Натрия ацетат + Натрия хлор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я хлорид + Кальция хлорид + Магния хлорид + Натрия лактат + Натрия хлор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рия хлорида раствор сложны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инокислоты для парентерального питания + прочие препараты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строза + Натрия гидроцитра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рогол (полиэтиленгликоль 20000) + калия йодид + натрия хлорид + натрия фумарат   +магния хлорида гексагидра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я хлорид + Кальция хлорид + Магния хлорид + Натрия лактат + Натрия хлорид + +Сорбитол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 Препараты для парентерального и энтерального питания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пептиве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тризо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пи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трикомп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трифлекс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ламин модуляр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офунд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овеноз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зо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юкоз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би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лай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сеп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езубин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 Статины и разные лекарственные средств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мулирующие метаболические процессы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овег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косери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орвастатин + амлодип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увастат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зетимиб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метазид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ур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ксерут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енозин + никотинамид + цитохром С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илэтилпиридино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сперидин + Диосм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оксометилтетрагидропиримидин + облепихи крушиновидной плодов масло + сульфаэтидо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азоль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нка сульфа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сразокса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зин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 Иммунотропные лекарственные средства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розил-D-аланил-глицил-фенилаланил-лейцил-аргинина диацета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лейкин-2 человека рекомбинантны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терферон альфа-2b+Таурин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оксимера бром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Йодофеназо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инил-альфа-аспартил-лизил-валил-тирозил-аргин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калоид Безвременника великолепного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 Антибактериальные лекарственные средства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ота пипемидов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троксол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трофуранто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фуроксаз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разолидо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трикс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ь лизатов бактери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сфомиц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разид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орамфеникол + Сульфадиметоксин+Метилурацил+ Тримека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оксометилтетрагидропиримидин+Хлорамфенико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идроксиметилхиноксалиндиоксид 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 Антибиотики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пициллин + сульбактам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оксициллин + сульбактам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оксициллин + клавулановая кислот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птомиц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фоперазо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фиксим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ипенем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ст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имиксин В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сфомиц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ритромиц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комиц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флоксац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флоксац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гецикл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перациллин + тазобактам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факсим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илмиц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локсацин + метилурацил + лидока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нидазол+ неомицин+ преднизолон+ нистат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зафунг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фтибутен (для применения в педиатрии)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фдиторе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 Сульфаниламидные лекарственные средства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алаз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ьфацетам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ьфадиазин серебра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 Противовирусные лекарственные средства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цикловир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оксотетрагидрокситетра гидронафтал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амивир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оксурид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ацикловир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адениловая кислота + Полиуридиловая кислота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 Противопротозойные лекарственные средства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орох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нидазо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лихинол + тилихинола лаурилсульфат + тилброхинол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 Противогрибковые лекарственные средства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аконазо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токоназо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трофунг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раконазо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идулафунгин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бинафин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 Дезинфицирующие и антисептические средства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хдез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метилсульфокс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енам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илтионина хлор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иллиантовый зелены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дроксиметилхиноксилиндиокс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зоформ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ота муравьин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рт этиловы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птоц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трофура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ота борн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ероформ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Йодоформ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ванный препара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орсодержащие антисептик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парат серебр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иллиан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пусан 2000Р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ровк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йн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ло жидко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ло антибактериально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бра нитрат, коллоидное серебро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зинфицирующие средств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льдег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амист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гексан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лок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ксэтид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ная кислота +резорцин+фено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Йод + спирт этиловый+ винилпирролидон+  бутилметакрилат марки ППБ-1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смута трибромфенолат +висмута окс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готь + висмута трибромфенолат +висмута окс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окаин+ борная кислота+ хлорамфеникол+ облепиховое масло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ано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пропиловый спир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оргексидин + Лидока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ты перечной листьев масло+Сульфаниламид+Сульфатиазол+Тимол+Эвкалипт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товидного листьев масло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фора + Хлоробутанол +Эвкалипта прутовидного листьев масло+(Левоментол)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корцин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готь+Трибромфенолята висмута и Висмута оксида комплекс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улы лекарственной цветки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 Инсектициды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метр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перонил бутоксид+ эсбио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атион+Перметрин+Пиперонил бутоксид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 Антидоты и комплексоны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ион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ль активированны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нитио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тохром С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мосорбен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ероксам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теросорбен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теродез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гнин гидролизны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гаммадекс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мния диоксид коллоидный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 Диагностические средства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гокарм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Йопамидол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доверсетамид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ка глазная (колларгол+глицерин+вода очищенная)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оцианин зеленый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 Цитостатики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серел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мидроновая кислот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осульфа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хиц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дразина сульфа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отека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гафур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трозо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бандроновая кислот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еместа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огуан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дамуст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дриб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ктиномиц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солитиниб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эгаспаргаз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иноста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азитаксе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флиберцепт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 Прочие лекарственные средства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елин медицински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вазелиново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 очищенн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ицеро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ат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 сульфа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нка окс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а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лон-Б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зикон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ьк + крахма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бро 7,8%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спантено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епиховое масло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ициловая кислота + настойка календулы + экстракт эхинаце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лергены бытовые, растительные, животные, пищевы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еразирокс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нтана карбонат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я ацетат + магния гидроксикарбона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веламер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сразокса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ород жидкий газообразны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ульфирам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утерококка колючего корневища и корн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нция ранела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активный концентрат из морской рыбы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билизированная гиалуроновая кислота неживотного происхождени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ли глазные сложные (натрия хлорид+глюкоза+вода очищенная)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лост (биопластический коллагенновый материал)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 Медицинские изделия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пуловскрыватель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пирационная система закрыт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пирационное устройство для отбора мокроты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онный катетер типа Фогарт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нт гипсовы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нт марлевы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нт резиновый Мартенс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нт трубчато-сетчаты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нты эластичные медицински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юсный набор Medstream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для ЭКГ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куумные системы для забора кров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очка глазн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т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ноэкстрактор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 очищенн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пс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елк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бка гемостатическая коллагенов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чик ВЧД вентрикулярны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чик ВЧД паренхиматозны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ат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гут Эсмарх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сть электродная "Униспрей"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лушка с инъекционной мембраной ИН-стоппер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ркало гинекологическое одноразово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ды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д гинекологически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л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ла для биопси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ла спинальн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ла эпидуральн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сть натронная (поглотитель углекислого газа)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ва-фильтры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оприемник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юля кислородная назальн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юля офтальмологическ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диотест трёхкомпонентны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тер аспирационны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тер вентрикулярный стандартный с маркировкой длинны через 1см, импрегнированный барием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тер для внутривенного введения периферически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тер мочевыводящи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тер носоглоточны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тер подключичны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енк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для гемодиализа стерильны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нектор для инфузионных систем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 Гемакон 500/300/300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 для  транспортироки биологических жидкосте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 для утилизации использованных иг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 медицинский для дезинфекции и предстерилизационной очистки инструментари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ур дыхательны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ыли деревянны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ик  инфузионный трёхходово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итель капсулы хрусталик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фт-пакеты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а Эсмарх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нцет для прокола пальц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звие хирургическое стерильно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йкопластыр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за интраокулярн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ок для инструментов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истрали проводящие к дозатору шприцевому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истраль удлинительная к дозатору шприцевому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л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ка медицинск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силиконово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 офтальмологический "Эндотампонада" для временного замещения стекловидного тел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ое бельё и одежда одноразовы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шки для медицинских отходов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шки дренажны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чеприемник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дштук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для взрослых с распылителем ингаляционных растворов Cirrus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гинекологический одноразовы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для заполнения имплантируемой инфузионной системы Medstream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для катетеризации центральных ве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для плевральных пункций и дренирования плевральной полости Pleurocan 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инструментов стоматологических одноразовых для профилактического осмотр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онечники для кружки Эсмарх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альчник резиновы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ницы биполярны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тальмологические вискоэластичные растворы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очки стеклянные больши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чатк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фтордекалин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петка глазн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нка рентгеновск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язка гидрогелевая «Гидросорб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узник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ы для ухода за больными однократного применени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рватив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ез синовиальной жидкост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зырь для льд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евые покрытия «Воскопран» различного назначени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ные материалы для  гемодиализа и гемофильтраци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ные материалы для  перитонеального диализ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ные материалы для ангиоблок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ные материалы для иммунологической лаборатори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ные материалы для проведения ИВ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ные материалы для протезировани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ные материалы для радиоизотопной лаборатори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ные материалы для рентгеновских исследований, КТ, МР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ные материалы для УЗ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ные материалы и инструментарий для офтальмологических операци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генты и расходные материалы для эндокринологи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тальный катетер (зонд) одноразовы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логическая пленк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фетки антисептические спиртовы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ДГC-14 дренажная силиконов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для вентрикуло-перитонеального дренировани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для ирригоскопи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для наружного вентрикулярного дренировани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для энтерального питани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ы инфузионны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стема хирургическая гирметизирующая Duraseal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ка молочная, пустышк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инцовк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гигиенической обработки больных (пена, крем, лосьон)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контроля стерилизаци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канчик для приёма лекарств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 покровное, предметно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но подкладно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етниц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ьк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ы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 для ранней диагностики беременност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-полоски для определения холестерин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-полоски к глюкометру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компонентный Кардиотес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акар межреберный с канюле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ка силиконов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ка-толкатель для проведения желудочных зондов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ки медицинские ПВХ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ка эндотахеальная, трахеостомическ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лажнитель кислород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для забора жидкости одноразово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для лечения стрессового недержания моч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для активного дренирования ран, повязки с заданными лечебными свойствами (Хартмана)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лки эластичные медицински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вный материа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патель гинекологически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патель деревянный одноразовый стерильный для осмотра ротовой полост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приц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прицы-дозаторы к инфузоматам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допетля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 Реактивы, питательные среды, диагностикумы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 другие расходные материалы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и другие расходные материал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ктивы для КД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ктивы для ПАО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ктивы для КИ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ктивы и среды для бактериальной лаборатори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ктивы для ОЛ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ные материалы для ОФ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ктивы для аптек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ные материалы для гемодиализ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ные материалы для лаборатори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оликлоны- реагенты для типирования групп крови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 Средства для профилакт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с-конфликта между матерью и плод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онатив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РОУ</w:t>
            </w:r>
          </w:p>
        </w:tc>
      </w:tr>
      <w:tr>
        <w:trPr>
          <w:trHeight w:val="598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арственных препаратов, инструментов, расходных материалов и медицинских изделий, необходимых для оказания медицинской помощи при стоматологических заболеваниях в амбулаторных условиях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Антисептические средства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рт этиловый 70%, 96%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оргексидин 1-5 %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дез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кись водорода 1%, 3%, 6%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похлорид натрия 1%, 3%, 5 %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рацилин 0,5 %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твор йода спиртовый 5%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твор бриллиантового зеленого спиртовый 1%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йодинол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амист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ероформ, йодоформ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Гемостатические средства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рам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востаз (губка, жгуты)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мостатическая губк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мостаб, альгистаб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трагель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омстаз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геви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апол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естноанестезирующие и обезболивающие средства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гель-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аин (новокаин) 2% р-р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каин (дикаин)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ромекаиновая мазь 5 %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докаин 1%, 2% р-р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доксор, лидестин (гель, спрей)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вит-А (паста)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воздичное масло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вгено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фарофено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льпанес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ванес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ланес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Девитализирующие средства на основе мышьяковистого ангидрида или параформальдеги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вит-П, девит-С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еник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льпэкс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Препараты для эндодонтического лечения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средства для расширения и распломбирования корневых каналов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верификс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канал-глай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канал-Э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эдеталь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эндогель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канал-ден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сольвадент (жидкость, гель)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феноплас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эвгена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эндо жи (гель)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эдеталь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ангидр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лечебные эндодонтические повязки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антисепт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камфорфе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эндот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крезоден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гваяфе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ульпосепт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йодекс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кальсеп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фосфадент био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асты с гидроксидом кальци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материалы для пломбирования каналов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тиэден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эвгеден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крезоден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резоден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раден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фосфаден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апексден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фореден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трикреден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стиоден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виэден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силден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триоксиден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гуттасилер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камфорфе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эпоксилер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Пломбировочные материалы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временные пломбировочные материалы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дентин (порошок водный, паста)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темпелай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кависи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темпо, темпопро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прокладочные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эвгецен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фосц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стио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висц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белокор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кальцеви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кальцеси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кальцета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кальцепульп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унифас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бейзлай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цемион-ПХ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постоянные пломбировочные материалы отечественного (Россия) производства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силикатные и силикофосфатные цементы (силицин, силидонт, унифас, уницем, эодент-Rapid)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оликарбоксилатные цементы (карбоцем)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стеклоиономерные цементы химического отверждения (кемфил Супериор, глассин, цемион-РХ, дентис, аргецем)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композитные материалы химического отверждения (стомадент, призма, эвикрол)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герметики для фиссур химического отверждения (фиссил, глассин, фиссулайт)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. Диагностические, профилактические средств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параты для лечения некариозных поражений зуб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эритрозин - табл., 5% р-р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динал – табл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фукс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раствор Люголя (раствор Шиллера-Писарева)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колор-тес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кариес-индикатор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етиленовый синий водный р-р 1%, 2%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аргена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фторлак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бифлюор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флюокаль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белак F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фторгель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олиден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белагель K/F;  белагель Ca/P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енситаб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рофилак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дентафлуор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рофилакор  Ca/P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Средства для лечения заболеваний пародонта и слизистой оболочки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етрогил-дент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реднизолоновая мазь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тетрациклиновая мазь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димексид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индометац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аготи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гиалуродент гель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ротеолитические ферменты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етилурациловая мазь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радосепт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. Вспомогательные средства, инструментарий, перевязочные материалы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защиты, расходные материалы, изделия медицинского назначения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моторы для наконечников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онечники для стоматологических установок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для наконечников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ы стоматологически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менты для терапевтического прием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менты для хирургического прием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ки для инструментов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додонтические инструменты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ттаперчевые штифты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прицы и иглы инъекционны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вный материал (кетгут, шелк, капроаг)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лока лигатурн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яги резиновые для лечения переломов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язочный материа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менты для снятия зубных отложений, насадки для УЗ-скелер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ираторы, маски защитны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ки защитны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раны защитны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чатк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хилы одноразовы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фетки одноразовы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юноотсосы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тракционные нит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рицы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ски абразивные, шлифовальные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ски (штрипсы) шлифовальные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рицы контурны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рицедержател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нья межзубны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парационные пластины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ровочные пасты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тные валик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браш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жные адсорберы для корневых каналов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тавки и контейнеры для эндодонтических инструментов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Аппаратура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екслокатор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ОД-диагност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-скелер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-диатермокоагулятор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тативная бормашин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ы для физиолечения стоматологических заболеваний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Состав аптечки экстренной медицинской помощи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приказом Министерства здравоохранения Российской Федерации от 07.08.2013 № 549н «Об утверждении требований к комплектации лекарственными препаратами и медицинскими изделиями укладок и наборов для оказания скорой медицинской помощи»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Дезинфицирующие средства и оборудование для соблюдения санитарно-эпидемиологического режи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зинфицирующие средств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зопирам СК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акеты для медицинских отходов класса Б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рафт-пакеты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ейнеры для рабочих растворов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ст-полоски для определения концентрации рабочего раствора дезинфицирующего   средства</w:t>
            </w:r>
          </w:p>
        </w:tc>
      </w:tr>
      <w:tr>
        <w:trPr>
          <w:trHeight w:val="59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Оснащение рентгенкабинета: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вская пленк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химреактивы для рентгенкабинет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артук рентгенозащитны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нтгенозащитные шторы для окон рентгенкабинет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58:00Z</dcterms:created>
  <dc:creator>Ivanchenko</dc:creator>
  <dc:description/>
  <cp:keywords/>
  <dc:language>en-US</dc:language>
  <cp:lastModifiedBy>Врублевская Лариса Владимировна</cp:lastModifiedBy>
  <cp:lastPrinted>2016-01-28T05:54:00Z</cp:lastPrinted>
  <dcterms:modified xsi:type="dcterms:W3CDTF">2016-01-28T02:59:00Z</dcterms:modified>
  <cp:revision>12</cp:revision>
  <dc:subject/>
  <dc:title>ПЕРЕЧЕНЬ</dc:title>
</cp:coreProperties>
</file>