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220" w:hanging="0"/>
        <w:jc w:val="both"/>
        <w:rPr/>
      </w:pPr>
      <w:r>
        <w:rPr>
          <w:sz w:val="22"/>
          <w:szCs w:val="22"/>
        </w:rPr>
        <w:t xml:space="preserve">к областной Программе государственных гарантий бесплатного оказания гражданам медицинской помощи на территории Томской области </w:t>
      </w:r>
      <w:r>
        <w:rPr>
          <w:bCs/>
          <w:sz w:val="22"/>
          <w:szCs w:val="22"/>
        </w:rPr>
        <w:t xml:space="preserve">на 2016 год </w:t>
      </w:r>
    </w:p>
    <w:p>
      <w:pPr>
        <w:pStyle w:val="Normal"/>
        <w:ind w:left="9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  <w:color w:val="000000"/>
        </w:rPr>
      </w:pPr>
      <w:r>
        <w:rPr/>
        <w:t xml:space="preserve">Объемы медицинской помощи на 2016 год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numPr>
          <w:ilvl w:val="0"/>
          <w:numId w:val="0"/>
        </w:numPr>
        <w:ind w:left="259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Численность населения </w:t>
      </w:r>
      <w:r>
        <w:rPr/>
        <w:t>–</w:t>
      </w:r>
      <w:r>
        <w:rPr>
          <w:rFonts w:eastAsia="Arial"/>
          <w:color w:val="000000"/>
        </w:rPr>
        <w:t xml:space="preserve"> 1 088 831 человек, численность застрахованных </w:t>
      </w:r>
      <w:r>
        <w:rPr/>
        <w:t>–</w:t>
      </w:r>
      <w:r>
        <w:rPr>
          <w:rFonts w:eastAsia="Arial"/>
          <w:color w:val="000000"/>
        </w:rPr>
        <w:t xml:space="preserve"> 1 050 465 человек.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2358"/>
        <w:gridCol w:w="16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медицинской помощ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медицинской помощи за счет средств областного бюджета по видам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вызо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, оказываемая в амбулаторных условиях, в том числе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с профилактической и иными ц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3 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в связи с заболевание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7 7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зированная медицинская помощь в стационарных условия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чаи госпитал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22 8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ллиативная медицинская помощь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йко-дн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66 8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ая помощь, оказываемая в условиях дневного стационар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чаи леч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медицинской помощи за счет средств обязательного медицинского страхования по видам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ая медицинская помощь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вызо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66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омощь, оказываемая в амбулаторных условиях, в том числе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ещение с профилактической и иными  ц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468 5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по неотложной медицинской помощ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8 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е в связи с заболевание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79 9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медицинская помощь в стационарных условиях,</w:t>
            </w:r>
            <w:r>
              <w:rPr>
                <w:color w:val="000000"/>
              </w:rPr>
              <w:t xml:space="preserve"> в том числе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чаи госпитал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0 8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технологичная медицинская помощ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лучаи госпитал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йко-дн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ая помощь, оказываемая в условиях дневного стационар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чаи леч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 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12:00Z</dcterms:created>
  <dc:creator>Sergeev</dc:creator>
  <dc:description/>
  <cp:keywords/>
  <dc:language>en-US</dc:language>
  <cp:lastModifiedBy>Оленева Любовь Анатольевна</cp:lastModifiedBy>
  <cp:lastPrinted>2014-12-18T16:49:00Z</cp:lastPrinted>
  <dcterms:modified xsi:type="dcterms:W3CDTF">2016-01-13T04:41:00Z</dcterms:modified>
  <cp:revision>8</cp:revision>
  <dc:subject/>
  <dc:title>Приложение № 7</dc:title>
</cp:coreProperties>
</file>