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5</w:t>
      </w:r>
    </w:p>
    <w:p>
      <w:pPr>
        <w:pStyle w:val="Normal"/>
        <w:spacing w:lineRule="auto" w:line="240" w:before="0" w:after="0"/>
        <w:ind w:left="1020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областной Программе государственных гарантий бесплатного оказания гражданам медицинской помощи на территории Томской област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2016 год 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ная стоимость област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ы государственных гарантий бесплатного оказания граждан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медицинской помощи на территории </w:t>
      </w:r>
      <w:r>
        <w:rPr>
          <w:rFonts w:cs="Times New Roman" w:ascii="Times New Roman" w:hAnsi="Times New Roman"/>
          <w:sz w:val="24"/>
        </w:rPr>
        <w:t>Томской области на 2016 год по условиям оказания медицинской помощ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енность населения -   1 088 831 человек.          Численность застрахованных лиц -1 050 465 человек</w:t>
      </w:r>
    </w:p>
    <w:tbl>
      <w:tblPr>
        <w:tblW w:w="151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9"/>
        <w:gridCol w:w="850"/>
        <w:gridCol w:w="709"/>
        <w:gridCol w:w="1417"/>
        <w:gridCol w:w="1276"/>
        <w:gridCol w:w="1269"/>
        <w:gridCol w:w="1142"/>
        <w:gridCol w:w="1397"/>
        <w:gridCol w:w="1298"/>
        <w:gridCol w:w="1418"/>
        <w:gridCol w:w="1134"/>
      </w:tblGrid>
      <w:tr>
        <w:trPr>
          <w:trHeight w:val="1050" w:hRule="atLeast"/>
        </w:trPr>
        <w:tc>
          <w:tcPr>
            <w:tcW w:w="4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едицинская помощь по источникам финансового обеспечения и условиям предостав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Объем медицинской помощи в расчете на 1 жителя (норматив объемов предоставления медицинской помощи в расчете на 1 застрахованное лицо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тоимость единицы объема медицинской помощи (норматив финансовых затрат на единицу объема предоставления медицинской помощи), руб.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душевые нормативы финансирования областной Программы государственных гарантий бесплатного оказания гражданам медицинской помощи на 2016 год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тоимость областной Программы государственных гарантий бесплатного оказания гражданам медицинской помощи на 2016 год по источникам ее финансового обеспечения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процентах</w:t>
              <w:br/>
              <w:t>к итогу</w:t>
            </w:r>
          </w:p>
        </w:tc>
      </w:tr>
      <w:tr>
        <w:trPr>
          <w:trHeight w:val="1410" w:hRule="atLeast"/>
        </w:trPr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 счет средств областного бюджета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 обязательного медицинского страхования (далее – ОМС)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 счет средств областного бюдже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 ОМС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I. Медицинская помощь, предоставляемая за счет 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 том числе *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65,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29 38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скорая, в том числе скорая специализированная медицинская помощь, не включенная в областную Программу обязательного медицинского страхования, в том числ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з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 957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63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не идентифицированным и не застрахованным в системе ОМС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з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428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8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4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медицинская помощь в амбулаторных условиях, в том числ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ещение с профилактическими и иными цел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5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44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75" w:hRule="atLeast"/>
        </w:trPr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ращ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40,2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17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05" w:hRule="atLeast"/>
        </w:trPr>
        <w:tc>
          <w:tcPr>
            <w:tcW w:w="4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не идентифицированным и не застрахованным в системе ОМС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>посещение с профилактическими и иными цел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35" w:hRule="atLeast"/>
        </w:trPr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ращ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ециализированная медицинская помощь в стационарных условиях, в том числ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чай госпита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2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 958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,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 66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не идентифицированным и не застрахованным в системе ОМС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лучай госпита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963,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70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медицинская помощь в условиях дневного стационара, в том числ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чай ле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741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6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не идентифицированным и не застрахованным в системе ОМС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лучай ле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31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паллиативная медицинск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/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6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00,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90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59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. иные государственные и муниципальные услуги (работы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8,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5 59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 высокотехнологичная медицинская помощь, оказываемая в медицинских организациях Томской области</w:t>
              <w:tab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чай госпита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 485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32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II. Средства областного бюджета на приобретение медицинского оборудования для медицинских организаций, работающих в системе ОМС**,                                                                 в том числе на приобретени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,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6 31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334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анитарного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К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М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 иного медицинского оборуд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84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94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II. Медицинская помощь в рамках областной Программы обязательного медицинского страхования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289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910 1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корая медицинская помощь (сумма строк 27+32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ыз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44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 1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67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медицинская помощь в амбулаторных условиях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стро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.1 + 34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ещение с профилактическими и иными цел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3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7,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7,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9 2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.1 + 34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ещение по неотложной медицинской помощ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3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.1 + 34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ра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9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45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45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 2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пециализированная медицинская помощь в стационарных условиях (сумма строк 30 + 35), в том числ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лучай госпита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721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 219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18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6 9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603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дицинская реабилитация в стационарных условиях (сумма строк 30.1+35.1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3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/де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3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90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8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ысокотехнологичная медицинская помощь (сумма строк 30.2 +35.2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3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лучай госпита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 644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 5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медицинская помощь в условиях дневного стационара (сумма строк 31 + 36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лучай ле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642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8 9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ллиативная медицинская помощь*** (равно строке 37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/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затраты на АУП в сфере ОМС***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3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98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строки 20:</w:t>
              <w:br/>
              <w:t>1. Медицинская помощь, предоставляемая в рамках базовой программы обязательного медицинского страхования застрахованным лицам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10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714 7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корая медицинск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ыз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3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44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 1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675" w:hRule="atLeast"/>
        </w:trPr>
        <w:tc>
          <w:tcPr>
            <w:tcW w:w="4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медицинская помощь в амбулаторных условия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ещение с профилактическими и иными цел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3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2,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7,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9 2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ещение по неотложной медицинской помощ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8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3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ра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9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87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45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 2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пециализированная медицинская помощь в стационарных условиях, в том числ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лучай госпита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721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 219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18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6 9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393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дицинская реабилитация в стационарных услов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/де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3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90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4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ысокотехнологичная медицинск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лучай госпита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 644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 5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медицинская помощь в условиях дневного стациона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лучай ле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642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8 9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66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Медицинская помощь по видам и заболеваниям сверх базовой программы обязательного медицинского страхования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корая медицинск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ыз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4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медицинская помощь в амбулаторных условия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ещение с профилактическими и иными цел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ещение по неотложной медицинской помощ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ра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483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пециализированная медицинская помощь в стационарных условиях, в том числ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лучай госпита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491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дицинская реабилитация в стационарных услов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/де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ысокотехнологичная медицинск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лучай госпита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463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медицинская помощь в условиях дневного стациона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лучай ле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ллиативная медицинск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/де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417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 (сумма строк 01+15+2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091,1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289,9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365 69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910 10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Без учета финансовых средств областного бюджета на содержание медицинских организаций, работающих в системе ОМС (затраты, не вошедшие в тариф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* указываются средства областного бюджета на приобретение медицинского оборудования для медицинских организаций, работающих в системе ОМС, сверх областной Программы обязательного медицинского страх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*** в случае включения паллиативной медицинской помощи в областную Программу обязательного медицинского страхования с соответствующим платежом субъекта Р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*** затраты на административно-управленческий персонал Территориального фонда обязательного медицинского страхования Томской области  и страховых медицинских организаций  </w:t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44:00Z</dcterms:created>
  <dc:creator>Анна Александровна Меринова</dc:creator>
  <dc:description/>
  <cp:keywords/>
  <dc:language>en-US</dc:language>
  <cp:lastModifiedBy>Оленева Любовь Анатольевна</cp:lastModifiedBy>
  <dcterms:modified xsi:type="dcterms:W3CDTF">2016-01-13T08:44:00Z</dcterms:modified>
  <cp:revision>2</cp:revision>
  <dc:subject/>
  <dc:title/>
</cp:coreProperties>
</file>