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</w:rPr>
        <w:t xml:space="preserve">к областной Программе государственных гарантий бесплатного оказания гражданам медицинской помощи на территории Томской области </w:t>
      </w:r>
      <w:r>
        <w:rPr>
          <w:rFonts w:cs="Times New Roman" w:ascii="Times New Roman" w:hAnsi="Times New Roman"/>
          <w:bCs/>
        </w:rPr>
        <w:t xml:space="preserve">на 2016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имость областной Программы государственных гарантий бесплатного оказания гражданам медицинской помощи на территории Томской области на 2016 год по источникам финансов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1"/>
        <w:gridCol w:w="1617"/>
        <w:gridCol w:w="1643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сточники финансового обеспечения</w:t>
              <w:br/>
              <w:t>областной Программы государственных</w:t>
              <w:br/>
              <w:t>гарантий бесплатного оказания гражданам медицинской помощи на территории Томской области (далее- областная Програм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ная стоимость областной Программы</w:t>
            </w:r>
          </w:p>
        </w:tc>
      </w:tr>
      <w:tr>
        <w:trPr>
          <w:trHeight w:val="130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одного жителя (одно застрахованное лицо по обязательному медицинскому страхованию) в год (руб.)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оимость областной Программы всего (сумма строк 02 + 03)</w:t>
              <w:br/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275 800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81,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. Средства областного бюджета 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5 696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91,1</w:t>
            </w:r>
          </w:p>
        </w:tc>
      </w:tr>
      <w:tr>
        <w:trPr>
          <w:trHeight w:val="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I. Стоимость областной Програм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язательного медицинского страхов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далее - областная Программа ОМС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(сумма строк 04 +08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910 103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289,9</w:t>
            </w:r>
          </w:p>
        </w:tc>
      </w:tr>
      <w:tr>
        <w:trPr>
          <w:trHeight w:val="8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Стоимость  областной Программы ОМС за счет средств обязательного медицинского страхования в рамках базовой программы обязательного медицинского страхования (сумма строк 05+ 06 + 07)                                             </w:t>
              <w:br/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910 103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289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.1. субвенции из бюджета Федерального фонда обязательного медицинского страх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907 103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287,0</w:t>
            </w:r>
          </w:p>
        </w:tc>
      </w:tr>
      <w:tr>
        <w:trPr>
          <w:trHeight w:val="74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.2. межбюджетные трансферты бюджетов субъектов Российской Федерации на финансовое обеспечение областной Программы ОМС в части базовой программы обязательного медицинского страх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.3. Прочи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trHeight w:val="8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Межбюджетные трансферты  бюджетов субъектов Российской Федерации на финансовое обеспечение дополнительных видов и условий оказания медицинской помощи, не установленных базовой программой ОМС, 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. 1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.2.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, включенных в структуру тарифов на оплату медицинской помощи в рамках базовой программы обязательного медицинского страх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ind w:left="-567" w:hanging="0"/>
        <w:rPr/>
      </w:pPr>
      <w:r>
        <w:rPr>
          <w:rFonts w:cs="Times New Roman" w:ascii="Times New Roman" w:hAnsi="Times New Roman"/>
          <w:sz w:val="24"/>
        </w:rPr>
        <w:t>* без учета бюджетных ассигнований федерального бюджета на ОЛНС, целевые программы, а также межбюджетных трансфертов (строки 06 и 1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5:00Z</dcterms:created>
  <dc:creator>Анна Александровна Меринова</dc:creator>
  <dc:description/>
  <cp:keywords/>
  <dc:language>en-US</dc:language>
  <cp:lastModifiedBy>Оленева Любовь Анатольевна</cp:lastModifiedBy>
  <cp:lastPrinted>2015-12-28T17:44:00Z</cp:lastPrinted>
  <dcterms:modified xsi:type="dcterms:W3CDTF">2016-01-13T06:00:00Z</dcterms:modified>
  <cp:revision>12</cp:revision>
  <dc:subject/>
  <dc:title/>
</cp:coreProperties>
</file>